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вебсайта БЧ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y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 БЧ ОТ 29.05.2017 № 565Н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 Установить с 01.06.2017 по 31.12.2017 на перевозки, исчисляемые в соответствии с Тарифной политикой железных дорог государств - участников СНГ на перевозки грузов в международном сообщении на 2017 фрахтовый год, в вагонах грузоотправителя, грузополучателя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1. чугуна (ГНГ 7201), отходов и лома черных металлов (ГНГ 7204):</w:t>
      </w:r>
    </w:p>
    <w:p>
      <w:pPr>
        <w:pStyle w:val="Normal"/>
        <w:ind w:firstLine="708"/>
        <w:jc w:val="both"/>
        <w:rPr/>
      </w:pPr>
      <w:r>
        <w:rPr/>
        <w:t>по маршруту Закопытье (эксп.) - Гудогай (эксп.) фиксированную тарифную ставку 6,5 долл.США/тонну;</w:t>
      </w:r>
    </w:p>
    <w:p>
      <w:pPr>
        <w:pStyle w:val="Normal"/>
        <w:ind w:firstLine="708"/>
        <w:jc w:val="both"/>
        <w:rPr/>
      </w:pPr>
      <w:r>
        <w:rPr/>
        <w:t>по маршруту Осиновка (эксп.) - Гудогай (эксп.) фиксированную тарифную ставку - 5,4 долл. США/тонну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2. жмыхов и других твердых отходов, муки тонкого и грубого помола, продуктов растительного происхождения и растительных отходов (ГНГ 2301, 2302, 2304 - 2306, 2308) по маршрутам Осиновка (эксп.) - Гудогай (эксп.) - Осиновка (эксп.) фиксированную тарифную ставку  8,7 долл.США/тонну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2.  Установить с 01.06.2017 по 31.12.2017 на перевозки,  исчисляемые в соответствии с постановлением Минэкономики от 23.04.2013 №26, в вагонах грузоотправителя, грузополучателя зерновых грузов, семян, масляничных культур, солода (ЕТСНГ 011-015, 017, 018, 021079, 021083, 021098) по маршрутам:</w:t>
      </w:r>
    </w:p>
    <w:p>
      <w:pPr>
        <w:pStyle w:val="Normal"/>
        <w:ind w:firstLine="708"/>
        <w:jc w:val="both"/>
        <w:rPr/>
      </w:pPr>
      <w:r>
        <w:rPr/>
        <w:t>Осиновка (эксп.) - Гудогай (эксп.) - Осиновка (эксп.) фиксированную тарифную ставку  7,5 долл.США/тонну;</w:t>
      </w:r>
    </w:p>
    <w:p>
      <w:pPr>
        <w:pStyle w:val="Normal"/>
        <w:ind w:firstLine="708"/>
        <w:jc w:val="both"/>
        <w:rPr/>
      </w:pPr>
      <w:r>
        <w:rPr/>
        <w:t>Закопытье (эксп.) - Гудогай (эксп.) - Закопытье (эксп.) фиксированную тарифную ставку  8,6 долл.США/тонну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3. Отменить с 01.06.2017 фиксированные тарифные ставки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3.1. установленные приказом  от 21.11.2016 №1044НЗ (пункт 1) на перевозки  чугуна   (ГНГ 7201),   отходов   и   лома  черных  металлов (ГНГ 7204):</w:t>
      </w:r>
    </w:p>
    <w:p>
      <w:pPr>
        <w:pStyle w:val="Normal"/>
        <w:jc w:val="both"/>
        <w:rPr/>
      </w:pPr>
      <w:r>
        <w:rPr/>
        <w:t>6,5 долл.США/тонну по маршруту Закопытье (эксп.) - Гудогай (эксп.) со станций Новолипецк Юго-Восточной железной дороги, Ясная Поляна Московской железной дороги;</w:t>
      </w:r>
    </w:p>
    <w:p>
      <w:pPr>
        <w:pStyle w:val="Normal"/>
        <w:ind w:firstLine="708"/>
        <w:jc w:val="both"/>
        <w:rPr/>
      </w:pPr>
      <w:r>
        <w:rPr/>
        <w:t>9,0 долл.США/тонну по маршруту Осиновка (эксп.) - Гудогай (эксп.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3.2.  установленные приказом от 15.11.2016 №1025НЗ (приложение  к пункту 4):</w:t>
      </w:r>
    </w:p>
    <w:p>
      <w:pPr>
        <w:pStyle w:val="Normal"/>
        <w:ind w:firstLine="708"/>
        <w:jc w:val="both"/>
        <w:rPr/>
      </w:pPr>
      <w:r>
        <w:rPr/>
        <w:t>10,0 долл.США/тонну на перевозки жмыхов и других твердых отходов (ГНГ 2304 - 2306) по маршрутам Осиновка (эксп.) - Гудогай (эксп.) - Осиновка (эксп.);</w:t>
      </w:r>
    </w:p>
    <w:p>
      <w:pPr>
        <w:pStyle w:val="Normal"/>
        <w:ind w:firstLine="708"/>
        <w:jc w:val="both"/>
        <w:rPr/>
      </w:pPr>
      <w:r>
        <w:rPr/>
        <w:t>7,5 долл.США/тонну,  7,7 долл.США/тонну,  8,6 долл.США/тонну на перевозки зерновых грузов, семян, масляничных культур, солода (ЕТСНГ 011, 012, 014, 015, 018019, 018 038, 018112, 021079, 021083, 021098) по маршрутам Осиновка (эксп.) - Гудогай (эксп.) - Осиновка (эксп.), Езерище (эксп.) - Гудогай (эксп.) - Езерище (эксп.), Закопытье (эксп.) - Гудогай (эксп.) - Закопытье (эксп.) соответствен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38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5-31T10:36:00Z</dcterms:modified>
  <cp:revision>3</cp:revision>
  <dc:subject/>
  <dc:title>ПРИКАЗ БЧ ОТ 29</dc:title>
</cp:coreProperties>
</file>